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left"/>
        <w:rPr/>
      </w:pPr>
      <w:r>
        <w:rPr/>
      </w:r>
    </w:p>
    <w:p>
      <w:pPr>
        <w:pStyle w:val="Heading2"/>
        <w:ind w:firstLine="720"/>
        <w:jc w:val="left"/>
        <w:rPr/>
      </w:pPr>
      <w:r>
        <w:rPr>
          <w:rFonts w:eastAsia="ArialUpR"/>
        </w:rPr>
        <w:t xml:space="preserve">      </w:t>
      </w:r>
      <w:r>
        <w:rPr/>
        <w:t>R O M ^ N I A</w:t>
        <w:tab/>
        <w:tab/>
        <w:t xml:space="preserve">           </w:t>
        <w:tab/>
        <w:tab/>
        <w:tab/>
        <w:tab/>
        <w:t>PROIEC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H O T ~ R ^ R E</w:t>
      </w:r>
    </w:p>
    <w:p>
      <w:pPr>
        <w:pStyle w:val="TextBody"/>
        <w:jc w:val="center"/>
        <w:rPr>
          <w:b/>
          <w:b/>
          <w:szCs w:val="28"/>
        </w:rPr>
      </w:pPr>
      <w:bookmarkStart w:id="0" w:name="OLE_LINK1"/>
      <w:bookmarkEnd w:id="0"/>
      <w:r>
        <w:rPr>
          <w:b/>
          <w:szCs w:val="28"/>
        </w:rPr>
        <w:t>PRIVIND: rectificarea bugetului propriu al jude\ului  V@lcea ]i  a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listei obiectivelor de investi\ii ale Consiliului Jude\ean V@lcea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e anul 2005; rectificarea Bugetului de venituri ]i cheltuieli ale Serviciului Public Comunitar Jude\ean de Eviden\` a Persoanelor V@lcea, pe anul 2005; rectificarea  Bugetului  de venituri ]i cheltuieli al }colii Populare de Arte ]i Meserii Rm.V@lcea, pe anul 2005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</w:t>
      </w:r>
      <w:r>
        <w:rPr>
          <w:rFonts w:cs="ArialUpR" w:ascii="ArialUpR" w:hAnsi="ArialUpR"/>
          <w:sz w:val="28"/>
          <w:szCs w:val="28"/>
        </w:rPr>
        <w:t xml:space="preserve">trunit [n ]edin\a din data de            2005; 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Av@nd [n vedere Expunerea de motive a Pre]edintelui Consiliului Jude\ean V@lcea, [nregistrat` la nr.9147 din 30.09.2005;</w:t>
      </w:r>
    </w:p>
    <w:p>
      <w:pPr>
        <w:pStyle w:val="TextBody"/>
        <w:rPr/>
      </w:pPr>
      <w:r>
        <w:rPr/>
        <w:tab/>
        <w:t>Lu@nd [n considerare Raportul de specialitate al Direc\iei Economice, [nregistrat la nr.9148 din 30.09.2005, precum ]i avizele comisiilor de specialitate;</w:t>
      </w:r>
    </w:p>
    <w:p>
      <w:pPr>
        <w:pStyle w:val="TextBody"/>
        <w:rPr/>
      </w:pPr>
      <w:r>
        <w:rPr/>
        <w:tab/>
        <w:t>{n conformitate cu prevederile art.15 alin.(2) din Ordonan\a de Urgen\` a Guvernului nr. 45/2003, privind finan\ele publice locale, cu modific`rile ]i complet`rile ulterioare, ]i prevederile Hot`r@rii Guvernului nr.1027 din            8 septembrie 2005 privind alocarea unei sume din Fondul de  interven\ie la dispozi\ia Guvernului, prev`zut [n bugetul  de stat pe anul 2005, pentru [nl`turarea efectelor calamit`\ilor naturale produse [n  unele jude\e ale \`rii;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</w:rPr>
        <w:t>Art.1</w:t>
      </w:r>
      <w:r>
        <w:rPr>
          <w:rFonts w:cs="ArialUpR" w:ascii="ArialUpR" w:hAnsi="ArialUpR"/>
          <w:b/>
          <w:sz w:val="28"/>
          <w:szCs w:val="28"/>
        </w:rPr>
        <w:t>:</w:t>
      </w:r>
      <w:r>
        <w:rPr>
          <w:rFonts w:cs="ArialUpR" w:ascii="ArialUpR" w:hAnsi="ArialUpR"/>
          <w:sz w:val="28"/>
          <w:szCs w:val="28"/>
        </w:rPr>
        <w:t xml:space="preserve"> Se rectific` bugetul propriu al jude\ului V@lcea, pe anul 2005, dup` cum urmeaz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1. </w:t>
      </w:r>
      <w:r>
        <w:rPr>
          <w:rFonts w:cs="ArialUpR" w:ascii="ArialUpR" w:hAnsi="ArialUpR"/>
          <w:sz w:val="28"/>
        </w:rPr>
        <w:t>Se majoreaz` veniturile cu suma de 2.705,29 mii lei, din care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sume defalcate din taxa pe valoare ad`ugat`:</w:t>
        <w:tab/>
        <w:t xml:space="preserve"> - 25,71 mii le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subven\ii primite din Fondul de interven\ie la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dispozi\ia Guvernului:</w:t>
        <w:tab/>
        <w:tab/>
        <w:tab/>
        <w:tab/>
        <w:tab/>
        <w:t>+ 2.731,9 mii lei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2. </w:t>
      </w:r>
      <w:r>
        <w:rPr>
          <w:rFonts w:cs="ArialUpR" w:ascii="ArialUpR" w:hAnsi="ArialUpR"/>
          <w:sz w:val="28"/>
        </w:rPr>
        <w:t>Se majoreaz` cheltuielile cu suma prev`zut` la punctul 1, din car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– cheltuieli de personal:</w:t>
        <w:tab/>
        <w:tab/>
        <w:tab/>
        <w:tab/>
        <w:t xml:space="preserve">       - 150, 0 mii le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– cheltuieli materiale:</w:t>
        <w:tab/>
        <w:tab/>
        <w:tab/>
        <w:tab/>
        <w:t xml:space="preserve">      + 4.130,99 mii le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)- aloca\ii pentru institu\ii publice (subven\ii):</w:t>
        <w:tab/>
        <w:t xml:space="preserve">      + 60,40 mii lei</w:t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- transferuri:</w:t>
        <w:tab/>
        <w:tab/>
        <w:tab/>
        <w:tab/>
        <w:tab/>
        <w:t xml:space="preserve">     </w:t>
        <w:tab/>
        <w:t xml:space="preserve">       - 1.312,8 mii lei</w:t>
        <w:tab/>
        <w:t xml:space="preserve"> </w:t>
        <w:tab/>
        <w:t xml:space="preserve">   - cheltuieli de capital:</w:t>
        <w:tab/>
        <w:tab/>
        <w:t xml:space="preserve"> </w:t>
        <w:tab/>
        <w:tab/>
        <w:tab/>
        <w:t xml:space="preserve">      - 502,2 mii le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3.</w:t>
      </w:r>
      <w:r>
        <w:rPr>
          <w:rFonts w:cs="ArialUpR" w:ascii="ArialUpR" w:hAnsi="ArialUpR"/>
          <w:sz w:val="28"/>
        </w:rPr>
        <w:t xml:space="preserve"> Se majoreaz` Fondul de rezerv` bugetar` la dispozi\ia Consiliului Jude\ean V@lcea cu suma de 478,9 mii lei.</w:t>
      </w:r>
      <w:r>
        <w:rPr>
          <w:rFonts w:cs="ArialUpR" w:ascii="ArialUpR" w:hAnsi="ArialUpR"/>
          <w:b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4. </w:t>
      </w:r>
      <w:r>
        <w:rPr>
          <w:rFonts w:cs="ArialUpR" w:ascii="ArialUpR" w:hAnsi="ArialUpR"/>
          <w:sz w:val="28"/>
        </w:rPr>
        <w:t>Se diminueaz` prevederile din lista obiectivelor de investi\ii cu suma de 502,2 mii lei, dup` cum urmeaz`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entrul de Conven\ii ]i Expozi\ii</w:t>
        <w:tab/>
        <w:tab/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Nord Oltenia – C`lim`ne]ti:</w:t>
        <w:tab/>
        <w:tab/>
        <w:tab/>
        <w:tab/>
        <w:t>- 372,7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- Pachet de servicii de consultan\`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pentru certificarea ISO 9001:</w:t>
        <w:tab/>
        <w:tab/>
        <w:tab/>
        <w:tab/>
        <w:t>+ 7,3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Instala\ie paratr`snet:</w:t>
        <w:tab/>
        <w:tab/>
        <w:tab/>
        <w:tab/>
        <w:tab/>
        <w:t>+ 15,0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Server (1 buc):</w:t>
        <w:tab/>
        <w:tab/>
        <w:tab/>
        <w:tab/>
        <w:tab/>
        <w:tab/>
        <w:t xml:space="preserve"> + 15,0 mii lei;</w:t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Instala\ie de epurare a apelor menajere 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(fos` septic`):</w:t>
        <w:tab/>
        <w:tab/>
        <w:tab/>
        <w:tab/>
        <w:tab/>
        <w:tab/>
        <w:t>+ 75,0 mii lei;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{ntocmirea documenta\iei tehnico-economice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pentru instala\ia de epurare a apelor menajere:</w:t>
        <w:tab/>
        <w:t xml:space="preserve"> + 5,0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Reabilitare centre de recuperare [n localit`\ile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M`ciuca, B`beni, Lunge]ti ]i Z`treni:</w:t>
        <w:tab/>
        <w:tab/>
        <w:t xml:space="preserve"> - 276,80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Motopompe ( 8 buc):</w:t>
        <w:tab/>
        <w:tab/>
        <w:tab/>
        <w:tab/>
        <w:tab/>
        <w:t>+ 30,0 mii l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5. </w:t>
      </w:r>
      <w:r>
        <w:rPr>
          <w:rFonts w:cs="ArialUpR" w:ascii="ArialUpR" w:hAnsi="ArialUpR"/>
          <w:sz w:val="28"/>
        </w:rPr>
        <w:t>Utilizarea sumei prev`zute la pct.1 lit”b” se face de c`tre Pre]edintele Consiliului Jude\ean V@lcea, [n calitate de ordonator principal de credite, potrivit dispozi\iilor leg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6. </w:t>
      </w:r>
      <w:r>
        <w:rPr>
          <w:rFonts w:cs="ArialUpR" w:ascii="ArialUpR" w:hAnsi="ArialUpR"/>
          <w:sz w:val="28"/>
        </w:rPr>
        <w:t>Lista lucr`rilor prioritare ce se vor executa din sumele alocate, conform pct.1 lit.”b”, prev`zut` [n anexa A, va fi avizat` de Prefectul jude\ului V@lcea, [n calitate de Pre]edinte al Comitetului Jude\ean pentru Situa\ii de Urgen\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7. </w:t>
      </w:r>
      <w:r>
        <w:rPr>
          <w:rFonts w:cs="ArialUpR" w:ascii="ArialUpR" w:hAnsi="ArialUpR"/>
          <w:sz w:val="28"/>
        </w:rPr>
        <w:t>Elaborarea documenta\iei tehnico-economice ]i executarea lucr`rilor se vor contracta de Pre]edintele Consiliului Jude\ean V@lcea, [n calitate de ordonator principal de credite, [n conformitate cu prevederile art.12 lit.”h” din Ordonan\a de Urgen\` a Guvernului nr.60/2001, privind achizi\iile publice, cu modific`rile ]i complet`rile ulteri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8. </w:t>
      </w:r>
      <w:r>
        <w:rPr>
          <w:rFonts w:cs="ArialUpR" w:ascii="ArialUpR" w:hAnsi="ArialUpR"/>
          <w:sz w:val="28"/>
        </w:rPr>
        <w:t>Contractele de achizi\ii publice vor fi avizate de Pre]edintele Comitetului Jude\ean pentru Situa\ii de Urgen\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9. </w:t>
      </w:r>
      <w:r>
        <w:rPr>
          <w:rFonts w:cs="ArialUpR" w:ascii="ArialUpR" w:hAnsi="ArialUpR"/>
          <w:sz w:val="28"/>
        </w:rPr>
        <w:t>P@n` la aprobarea documenta\iilor tehnico-economice, potrivit legii, se aprob` deschiderea finan\`rii ]i [nceperea execu\iei lucr`rilor pe baz` de liste de lucr`ri estimate cantitativ ]i valori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10. </w:t>
      </w:r>
      <w:r>
        <w:rPr>
          <w:rFonts w:cs="ArialUpR" w:ascii="ArialUpR" w:hAnsi="ArialUpR"/>
          <w:sz w:val="28"/>
        </w:rPr>
        <w:t>Decontarea lucr`rilor executate se va face pe baza situa\iilor de lucr`ri executate ]i [nsu]ite de benefici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11. </w:t>
      </w:r>
      <w:r>
        <w:rPr>
          <w:rFonts w:cs="ArialUpR" w:ascii="ArialUpR" w:hAnsi="ArialUpR"/>
          <w:sz w:val="28"/>
        </w:rPr>
        <w:t>Rectificarea bugetului propriu al jude\ului V@lcea ]i a listei obiectivelor de investi\ii ]i dot`ri independente ale Consiliului Jude\ean V@lcea, pe anul 2005, este prev`zut` [n anexele nr.1; 2; 2.1; 2.2; 3; 3.1; 4; 4.1; 5; 6; 7; 7.1; 8; 9; 9.1; 10; 10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 rectific` bugetul Serviciului Public Comunitar Jude\ean de Eviden\` a Persoanelor V@lcea, pe anul 2005, cu suma de 19,0 mii lei, dup` cum urmeaz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1. </w:t>
      </w:r>
      <w:r>
        <w:rPr>
          <w:rFonts w:cs="ArialUpR" w:ascii="ArialUpR" w:hAnsi="ArialUpR"/>
          <w:sz w:val="28"/>
        </w:rPr>
        <w:t>Se majoreaz` veniturile cu suma de 19,0 mii lei pentru finan\area cheltuielilor de [ntre\inere ]i gospod`r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2. </w:t>
      </w:r>
      <w:r>
        <w:rPr>
          <w:rFonts w:cs="ArialUpR" w:ascii="ArialUpR" w:hAnsi="ArialUpR"/>
          <w:sz w:val="28"/>
        </w:rPr>
        <w:t>Se modific` lista de dot`ri independente, cu [ncadrarea [n nivelul creditelor aprobate ini\ial, prin [nscrierea urm`toarelor mijloace fix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– sistem de calcul (3 buc):</w:t>
        <w:tab/>
        <w:tab/>
        <w:tab/>
        <w:tab/>
        <w:t>+ 8,5 mii le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– central` telefonic` digital` ( 1 buc)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>]i aparatur` aferent`:</w:t>
        <w:tab/>
        <w:tab/>
        <w:tab/>
        <w:tab/>
        <w:t>+ 9,0 mii l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3. </w:t>
      </w:r>
      <w:r>
        <w:rPr>
          <w:rFonts w:cs="ArialUpR" w:ascii="ArialUpR" w:hAnsi="ArialUpR"/>
          <w:sz w:val="28"/>
        </w:rPr>
        <w:t>Rectificarea bugetului Serviciului Public Comunitar Jude\ean de Eviden\` a Persoanelor V@lcea este prev`zut [n anexa nr.1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(1)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 rectific` bugetul }colii Populare de Arte ]i Meserii R@mnicu V@lcea, pe anul 2005, cu suma de 41,4 mii lei, pentru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finan\area unor cheltuieli material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–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suportarea cheltuielilor de transport la T@rgul Interna\ional de Ceramic` de la Munchen (Germania)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inan\area manifest`rii cultural-artistice cu ocazia anivers`rii a 35 de ani de la [nfiin\area institu\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(2): </w:t>
      </w:r>
      <w:r>
        <w:rPr>
          <w:rFonts w:cs="ArialUpR" w:ascii="ArialUpR" w:hAnsi="ArialUpR"/>
          <w:sz w:val="28"/>
        </w:rPr>
        <w:t xml:space="preserve"> Rectificarea bugetului }colii Populare de Arte ]i Meserii R@mnicu V@lcea este prev`zut` [n anexa nr.12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4</w:t>
      </w:r>
      <w:r>
        <w:rPr>
          <w:rFonts w:cs="ArialUpR" w:ascii="ArialUpR" w:hAnsi="ArialUpR"/>
          <w:b/>
          <w:sz w:val="28"/>
        </w:rPr>
        <w:t>:</w:t>
      </w:r>
      <w:r>
        <w:rPr>
          <w:rFonts w:cs="ArialUpR" w:ascii="ArialUpR" w:hAnsi="ArialUpR"/>
          <w:sz w:val="28"/>
        </w:rPr>
        <w:t xml:space="preserve"> Anexele A, 1 – 12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5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ilor de specialitate din cadrul aparatului propriu al Consiliului Jude\ean V@lcea, precum ]i Direc\iei Generale a Finan\elor Publice V@lcea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TextBody"/>
        <w:ind w:firstLine="720"/>
        <w:rPr>
          <w:lang w:val="en-AU"/>
        </w:rPr>
      </w:pPr>
      <w:r>
        <w:rPr>
          <w:i/>
        </w:rPr>
        <w:t>Prezenta hot`r@re a fost adoptat` cu respectarea prevederilor art.110 coroborate cu prevederile art.46 alin.(3) din Legea administra\iei publice locale, nr.215/2001, cu modific`rile ]i complet`rile ulterioare, cu un num`r de            …. voturi pentru, …. voturi [mpotriv` ]i …. ab\ineri</w:t>
      </w:r>
      <w:r>
        <w:rPr/>
        <w:t>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</w:t>
      </w: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>Dumitru Bu]e</w:t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 V I Z A T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A V I Z A T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  <w:t>Ion Mano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Nr._______ din __________ 200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PI/CDE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15:00Z</dcterms:created>
  <dc:creator>cam37</dc:creator>
  <dc:description/>
  <dc:language>en-US</dc:language>
  <cp:lastModifiedBy>sorin</cp:lastModifiedBy>
  <cp:lastPrinted>2005-10-04T15:20:00Z</cp:lastPrinted>
  <dcterms:modified xsi:type="dcterms:W3CDTF">2005-10-05T12:05:00Z</dcterms:modified>
  <cp:revision>3</cp:revision>
  <dc:subject/>
  <dc:title>R O M ^ N I A</dc:title>
</cp:coreProperties>
</file>